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rFonts w:ascii="Trebuchet MS" w:hAnsi="Trebuchet MS" w:cs="Trebuchet MS"/>
          <w:b w:val="false"/>
          <w:b w:val="false"/>
          <w:bCs w:val="false"/>
          <w:color w:val="000000"/>
          <w:sz w:val="32"/>
          <w:szCs w:val="32"/>
        </w:rPr>
      </w:pPr>
      <w:r>
        <w:rPr>
          <w:rFonts w:cs="Trebuchet MS" w:ascii="Trebuchet MS" w:hAnsi="Trebuchet MS"/>
          <w:b w:val="false"/>
          <w:bCs w:val="false"/>
          <w:color w:val="000000"/>
          <w:sz w:val="32"/>
          <w:szCs w:val="32"/>
        </w:rPr>
        <w:t>ευχαριστίες μωβ λινκς</w:t>
      </w:r>
    </w:p>
    <w:p>
      <w:pPr>
        <w:pStyle w:val="NormalWeb"/>
        <w:spacing w:before="0" w:after="0"/>
        <w:rPr>
          <w:rFonts w:ascii="Arial" w:hAnsi="Arial" w:cs="Arial"/>
          <w:color w:val="000000"/>
          <w:sz w:val="23"/>
          <w:szCs w:val="23"/>
        </w:rPr>
      </w:pPr>
      <w:r>
        <w:rPr>
          <w:rFonts w:cs="Arial" w:ascii="Arial" w:hAnsi="Arial"/>
          <w:color w:val="000000"/>
          <w:sz w:val="23"/>
          <w:szCs w:val="23"/>
        </w:rPr>
        <w:t>Πολύ λίγα θα είχαμε καταφέρει χωρίς την αγάπη, φαντασία και ενέργεια των φίλων που βοήθησαν όλο αυτό το διάστημα που φτιάχναμε τα “μωβ λινκς”. Δεν υπάρχουν λέξεις και τρόπος να τους ευχαριστήσουμε, ήταν και είναι ένα συνεχές ταξίδι.</w:t>
      </w:r>
    </w:p>
    <w:p>
      <w:pPr>
        <w:pStyle w:val="Normal"/>
        <w:rPr/>
      </w:pPr>
      <w:r>
        <w:rPr/>
      </w:r>
    </w:p>
    <w:p>
      <w:pPr>
        <w:pStyle w:val="NormalWeb"/>
        <w:spacing w:before="0" w:after="0"/>
        <w:rPr>
          <w:rFonts w:ascii="Arial" w:hAnsi="Arial" w:cs="Arial"/>
          <w:color w:val="000000"/>
          <w:sz w:val="23"/>
          <w:szCs w:val="23"/>
        </w:rPr>
      </w:pPr>
      <w:r>
        <w:rPr>
          <w:rFonts w:cs="Arial" w:ascii="Arial" w:hAnsi="Arial"/>
          <w:color w:val="000000"/>
          <w:sz w:val="23"/>
          <w:szCs w:val="23"/>
        </w:rPr>
        <w:t>Για την καταγραφή (σίγουρα έχουμε ξεχάσει κάποιους), ευχαριστούμε εκ βαθέων τους:</w:t>
      </w:r>
    </w:p>
    <w:p>
      <w:pPr>
        <w:pStyle w:val="Normal"/>
        <w:rPr/>
      </w:pPr>
      <w:r>
        <w:rPr/>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υπερπολύτιμους συνεργάτες μας, το Χρήστο Δρούζα(μπάσο), το Νίκο Χριστόπουλο( τύμπανα), το Δημήτρης Μπακόπουλο(μπάσο) και Γιώργο Λιβαδά (τύμπανα).</w:t>
      </w:r>
    </w:p>
    <w:p>
      <w:pPr>
        <w:pStyle w:val="NormalWeb"/>
        <w:numPr>
          <w:ilvl w:val="0"/>
          <w:numId w:val="2"/>
        </w:numPr>
        <w:spacing w:before="0" w:after="0"/>
        <w:textAlignment w:val="baseline"/>
        <w:rPr/>
      </w:pPr>
      <w:r>
        <w:rPr>
          <w:rFonts w:cs="Arial" w:ascii="Arial" w:hAnsi="Arial"/>
          <w:color w:val="000000"/>
          <w:sz w:val="23"/>
          <w:szCs w:val="23"/>
        </w:rPr>
        <w:t>Στάθη Δρογώση για κάρτα ήχου, σκληρό δίσκο, mouse, μικρόφωνο και πολύπλευρη στήριξη</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Γιώργο Περού για κάρτα ήχου,μικρόφωνα, ακουστικά, DI box και σχόλια</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Ηλία Βαμβακούση για το πυκνωτικό-διαστημικό μικρόφωνο</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Στελλα Δρυγιαννάκη, Μάνο Σκευάκη για τη φιλοξενία στο Ρέθυμνο</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Φώτη Αθανασίου για μικρόφωνα, βάσεις μικροφώνων και ηχεία</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Οδυσέα Τσάκαλο για το καλό σετ τυμπάνων του</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Γιαννης Τσολακη για το περιοδεύον σετ τυμπάνων</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Αλέξανδρο Μανόπουλο για τον φωτογραφικό τρίποδα</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Δήμο Δ. για την έμπνευση</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ν Αναστάση Πασχίδη για το μπάσο και τον ενισχυτή</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ν Λάμπρο και την Τατά Αντάρα για την φιλοξενία στη Θεσσαλονίκη.</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ν Άγγελο Δρούγα και τον Αλέξη Κολοβό για τη φιλοξενία στη Σαντορίνη</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 Μανώλη Τσιαούση για τη φιλοξενία στη Θεσσαλονίκη</w:t>
      </w:r>
    </w:p>
    <w:p>
      <w:pPr>
        <w:pStyle w:val="NormalWeb"/>
        <w:numPr>
          <w:ilvl w:val="0"/>
          <w:numId w:val="2"/>
        </w:numPr>
        <w:spacing w:before="0" w:after="0"/>
        <w:textAlignment w:val="baseline"/>
        <w:rPr/>
      </w:pPr>
      <w:r>
        <w:rPr>
          <w:rFonts w:cs="Arial" w:ascii="Arial" w:hAnsi="Arial"/>
          <w:color w:val="000000"/>
          <w:sz w:val="23"/>
          <w:szCs w:val="23"/>
        </w:rPr>
        <w:t xml:space="preserve">Το Μάρκο Γώγουλο και το Δημήτρη Μωραΐτη για τη φιλοξενία των «μωβ λινκς» στον » στον </w:t>
      </w:r>
      <w:r>
        <w:rPr>
          <w:rFonts w:cs="Arial" w:ascii="Arial" w:hAnsi="Arial"/>
          <w:color w:val="000000"/>
          <w:sz w:val="23"/>
          <w:szCs w:val="23"/>
          <w:lang w:val="en-US"/>
        </w:rPr>
        <w:t>server</w:t>
      </w:r>
      <w:r>
        <w:rPr>
          <w:rFonts w:cs="Arial" w:ascii="Arial" w:hAnsi="Arial"/>
          <w:color w:val="000000"/>
          <w:sz w:val="23"/>
          <w:szCs w:val="23"/>
        </w:rPr>
        <w:t xml:space="preserve"> τους</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Αλέξαντρο Κόντο για το βίντεο “salto angel” από τις Γιορτές της Γης στη Βλάστη Κοζάνης</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Γιώργο Πατεράκη για το βίντεο “μια απαγωγή, Τρίτη μεσημέρι”</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Αλεξάνδρα Μασμανίδη για τα βίντεο “θέλω καφέ” και “ikaria2013”</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Μάγια Ανδρέου, Φώτη Αθανασίου, Αλκμήνη Πέτρου-Χατζηπαναγιώτου, Γίτσα Κωνσταντουδάκη, Παναγιώτη Τσαπάρα, Τόλη, Λυδία, Δάφνη, Ρούκουνα, Αλέξανδρο Μανόπουλο, τους αρκούδους (παιδιά γυρίστε πίσω, μας λείπετε), για την αγάπη και την φαντασία στο βίντεο του “θέλω καφέ”</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Κώστα Γιαννάτο, Δημήτρης Συμεωνίδη, Δήμο Δ., Ρεγγίνα Λεβεδιανού, Πάνο Τσαπάρα και όλους όσους βοήθησαν στο βίντεο του “Ikaria2013”</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 Στέφανο Κοσμίδή, Ειρήνη Πατεράκη,  Μάγια Ανδρέου, Γιώργο Μιχαήλ Κοσμίδη που έπαιξαν στο βίντεο του “μια απαγωγή, Τρίτη μεσημέρι”</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υς αρκούδους, BigMF, Χιονοστιφάδος, @libido και Τσουλή8rash που μπαχαλέψαν τις στιγμές μας στο στούντιο ανέργων.</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 Γιώργο Χατζή για τα φώτα στο βίντεο “ikaria2013”</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3"/>
          <w:szCs w:val="23"/>
        </w:rPr>
        <w:t>Το Γιώργο Κούρτεση για τη φιλοξενία στο Ηράκλειο</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6:41:00Z</dcterms:created>
  <dc:creator>tgf</dc:creator>
  <dc:description/>
  <cp:keywords/>
  <dc:language>en-US</dc:language>
  <cp:lastModifiedBy>tgf</cp:lastModifiedBy>
  <dcterms:modified xsi:type="dcterms:W3CDTF">2014-07-06T21:58:00Z</dcterms:modified>
  <cp:revision>3</cp:revision>
  <dc:subject/>
  <dc:title>ευχαριστίες μωβ λινκς</dc:title>
</cp:coreProperties>
</file>